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       4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 утверждении Порядка исполнения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менении бюджетных мер прину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306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Порядок исполнения решения о применении бюджетных мер принуждения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постановление вступает в силу с 19.02.2015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постановление на сайте администрации  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овхозн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19.02.2015 № 4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РЕШЕНИЯ О ПРИМЕНЕНИИ БЮДЖЕТНЫХ МЕР ПРИНУЖД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Настоящий Порядок разработан в соответствии с главами 29 и 30 Бюджетного кодекса Российской Федерации и устанавливает порядок исполнения решения о применении бюджетных мер принуждения к главному распорядителю бюджетных средств, получателю бюджетных средств, главному администратору доходов бюджета, главному администратору источников финансирования дефицита бюджета (далее - участники бюджетного процесса), финансируемых  из бюджета Совхозного сельсовета (далее - бюджет поселения), совершившим бюджет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В Порядке применяются следующие понятия и терм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1. бюджетные меры принуж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сспорное взыскание суммы средств, предоставленных из бюджета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сспорное взыскание суммы платы за пользование средствами, предоставленными из бюджета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сспорное взыскание пеней за несвоевременный возврат средств бюджета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ление (сокращение) предоставления межбюджетных трансфертов (за исключением субвенц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ача уполномоченному по соответствующему бюджету  части полномочий главного распорядителя, распорядителя и получателя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2.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, не соответствующих полностью или частично целям, определенным решением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д уведомлением о применении бюджетных мер принуждения в целях настоящего Порядка понимается документ, содержащий основания для применения предусмотренных Бюджетным Кодексом Российской Федерации бюджетных мер прину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Бюджетная мера принуждения за совершение бюджетного нарушения применяется на основании уведомления о применении бюджетных мер принуждения органа муниципального финансов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Подготовка предложений и оформление в соответствии с настоящим Порядком документов для применения бюджетных мер принуждения к участникам бюджетного процесса, совершившим бюджетное нарушение, осуществляется  в установленные настоящим Порядк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Поступившие уведомления  о применении бюджетных мер принуждения к участникам бюджетного процесса, (далее - уведомления о применении бюджетных мер принуждения) регистрируются в журнале учета согласно приложению к настояще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 Решение о применении к участникам бюджетного процесса бюджетных мер принуждения, предусмотренных главой 30 Бюджетного кодекса Российской Федерации, принимается нормативно правовыми актами органа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Бюджетные меры принуждения подлежат применению в течение 30 календарных дней после получения  уведомления о применении бюджетных мер прину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рядок исполнения решения о применении  бюджетной меры принуждения в виде приостановления (сокращения) предоставления межбюджетных трансфертов (за исключением субвенций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 Нарушение условий предоставления межбюджетных трансфертов влечет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е предоставления межбюджетных трансфертов предполагает прекращение операций по перечислению межбюджетных трансфертов  из бюджета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едоставления межбюджетных трансфертов предполагает уменьшение бюджетных ассигнований, предусмотренных для предоставления межбюджетных трансфертов, допустившей нарушение условий предоставления межбюджетных трансфер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решения о бюджете на очередной финансовый год и плановый период, - если в следующем финансовом году предусмотрены бюджетные ассигнования для предоставления межбюджетных трансфертов, по которым нарушены условия их предост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несении изменений в утвержденные показатели сводной бюджетной росписи на текущий финансовый год, путем уменьшения бюджетных ассигнований, предусмотренных для предоставления других межбюджетных трансфертов, - если на следующий финансовый год бюджетные ассигнования для предоставления межбюджетных трансфертов, по которым нарушены условия их предоставления, не преду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и поступлении уведомления о применении бюджетной меры принуждения в виде приостановления (сокращения) предоставления межбюджетных трансфертов (за исключением субвенций) издается нормативно правовой акт  в срок не более пяти рабочих дней со дня получения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рмативно правовой акт должен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е администрации (финансового органа) Пермского муниципального района, в отношении которой применяется бюджетная мера принуждения в виде приостановления (сокращения) предоставления межбюджетных трансфе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остав нарушения (с указанием на конкретные положения нормативных правовых актов, которые были нарушен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реквизиты документа, подтверждающего факт нар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наименование главного распорядителя средств бюджета поселения, который осуществляет предоставление соответствующих межбюджетных трансфе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наименование и код бюджетной классификации расходов по соответствующим межбюджетным трансфер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сумма средств, подлежащая приостановлению (сокращению) предоставления межбюджетных трансфертов (за исключением субвенц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информацию о факте приостановления либо сокращения предоставления межбюджетных трансфертов (за исключением субвен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В случае сокращения предоставления межбюджетных трансфертов отдел, курирующий соответствующее направление расходов бюджета поселения, в течение трех рабочих дней со дня получения нормативно правового акта, осуществляет в установленном порядке уменьшение лимитов бюджетных обязательств по соответствующим межбюджетным трансфер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В случае принятия решения о сокращении предоставления межбюджетных трансфертов в объёме, превышающем остаток бюджетных ассигнований по межбюджетным трансфертам, предусмотренным в текущем финансовом году, сокращение предоставления межбюджетных трансфертов осуществляется в очередном финансовом году в объёме не произведённого в текущем году сок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лючительны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Применение к участнику бюджетного процесса бюджетной меры принуждения не освобождает их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Наряду с применением к нарушителям бюджетного законодательства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12:00Z</dcterms:created>
  <dc:creator>Прозорово</dc:creator>
  <dc:description/>
  <dc:language>en-US</dc:language>
  <cp:lastModifiedBy>User</cp:lastModifiedBy>
  <cp:lastPrinted>2015-02-24T11:11:00Z</cp:lastPrinted>
  <dcterms:modified xsi:type="dcterms:W3CDTF">2015-02-24T05:12:00Z</dcterms:modified>
  <cp:revision>2</cp:revision>
  <dc:subject/>
  <dc:title/>
</cp:coreProperties>
</file>